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_RIGHT_EQ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p. (m - n = p) = (m = n + p) \/ m &lt;= n /\ p &l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