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96049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03552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68496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394008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