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22117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40650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16845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99079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