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4447304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6006241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7626023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292422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