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2098703310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09796792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318445566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635141872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