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0320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23780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92984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43981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