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8562275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0958371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