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2970681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3893104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3435774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7044242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