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7072935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735424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