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770905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321320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2067320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6396591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