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33479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034376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396110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