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8904696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45235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