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4055322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6671468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2993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3196081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