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78499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99018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16752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