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    G01OPC --    Common containing all CGM opc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used/needed by the metafile generator wkst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Each CGM element has a class and an 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ogether make up the opcode. 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gives the element name, class paramet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and id parame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he CGM elements are grouped in clas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class code is invariant within a clas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class, a parameter is defined tha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o all the individual named clas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within the class, which are defined as lo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Element name                         Class   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------------                         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(Delimiter class)                    (clde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noop                                 clnoop    id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BEGIN METAFILE                       clbegm    idbe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END METAFILE                         clendm    id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BEGIN PICTURE                        clbegp    id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BEGIN PICTURE BODY                   clbgpb    idbg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END PICTURE                          clendp    id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(Metafile Descriptor Class)          (clm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METAFILE VERSION                     clmver    idm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METAFILE ELEMENTS LIST               clmelt    id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METAFILE DEFAULTS REPLACEMENT        cldrep    idd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METAFILE DESCRIPTION                 cldscr    id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FONT LIST                            clflst    idf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(Picture Delimiter Class)            (clp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OLOUR SELECTION MODE                clcsel    idc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VDC EXTENT                           clvext    idv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BACKGROUND COLOR                     clbkgc    idbk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(Control Class)                      (clc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VDC INTEGER PRECISION                clvint    idv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LIP RECTANGLE                       clcrec    idc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LIP INDICATOR                       clclin    idc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(Graphical Primitives Class)         (clpr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POLYLINE                             clplin    id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POLYMARKER                           clpmrk    idp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TEXT                                 cltext    i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POLYGON                              clpgon    idp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ELL ARRAY                           clcary    idc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ENERALIZED DRAWING PRIMITIVE        clgdp     id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(Primitive Attributes Class)         (clp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LINE BUNDLE INDEX                    cllbix    idlb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LINE TYPE                            clltyp    idl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LINE WIDTH                           cllwid    idl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LINE COLOUR                          cllclr    idl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MARKER BUNDLE INDEX                  clmbix    idmb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MARKER TYPE                          clmtyp    idm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MARKER SIZE                          clmsiz    idm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MARKER COLOUR                        clmclr    idm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TEXT BUNDLE INDEX                    cltbix    idtb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TEXT FONT INDEX                      cltfon    idt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TEXT PRECISION                       cltpre    idt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HARACTER EXPANSION FACTOR           clchex    idc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HARACTER SPACING                    clchsp    idch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TEXT COLOUR                          cltclr    idt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HARACTER HEIGHT                     clchht    idc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HARACTER ORIENTATION                clchor    id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TEXT PATH                            cltxpa    idtx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TEXT ALIGNMENT                       cltxal    idtx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FILL BUNDLE INDEX                    clfbix    idfb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INTERIOR STYLE                       clints    id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FILL COLOUR                          clfclr    idf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HATCH INDEX                          clhaix    idha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PATTERN INDEX                        clptix    idp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FILL REFERENCE POINT                 clfrpt    idf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PATTERN TABLE                        clptbl    idp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PATTERN SIZE                         clptsz    idpt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OLOUR TABLE                         clctbl    idc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ASPECT SOURCE FLAGS                  clasfs    ida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(Escape Elements Class)              (cles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ESCAPE                               clesc     i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(External Elements Class)            (clex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MESSAGE                              clmess    id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APPLICATION DATA                     clapld    idap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