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16845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2026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427870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4266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32267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737386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75366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562046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