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27534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42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22151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33255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36055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4611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34812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34000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