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2890071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4627166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4594581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3296643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