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95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87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76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03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08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59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170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516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68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75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77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7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8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