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181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699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751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484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285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64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79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5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97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137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16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4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9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620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27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499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123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