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3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09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70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1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74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3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9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89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77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684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74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91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04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24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38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