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738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264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252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552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675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076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34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397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766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44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156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476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959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