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287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40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846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938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151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666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388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102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202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264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722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182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794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153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779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20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80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