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250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965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465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598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52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58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811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23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070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94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084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578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152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069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86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