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323649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559712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