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861917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14126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