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0588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2845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0246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073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7801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210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99412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1634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140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123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59270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05302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88530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69303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76939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69911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47259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822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6961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80636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4101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61143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4926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468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3917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686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00165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9844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11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86620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24982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51636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93756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4538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0036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8423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40652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06887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649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