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5447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3643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2639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73098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75796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53373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19871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5801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88515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343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85218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1806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8441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27269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20923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3547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8906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88519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05366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73076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894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72204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51821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84641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68187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51671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71106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9336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49477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2723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41164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12671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1783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98710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43628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2527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11897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87350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3338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