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02704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84691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39126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40797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55970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50368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12854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92493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74582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78417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57398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31761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5832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67420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60872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41271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3950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63650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11285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71716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72263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19556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54056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75788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37341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13526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2978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83606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81193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44590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53184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09681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87018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39063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95419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40394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16519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54653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3113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