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112345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322844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372268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393622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548066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179025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817848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287661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5558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66176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215087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026136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265738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281646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472884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540554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140947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4664916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0283857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4974900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2668479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1315794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935786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9691103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252265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844255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525748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6742520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987030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6665413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031871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012048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6774834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21060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354490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3224678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729514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714761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405024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