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796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4666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882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